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4215289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735670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93380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921410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035352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374496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753585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3917633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774556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1398388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508181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614568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4352286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515973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5262121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2563970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8148258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5555946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7007263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080636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0138149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7968508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8421123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57371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5258392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7305760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2647148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0090374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1355310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5569976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936210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8808366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3433597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3191807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3211329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208443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48348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2287626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969746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073735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5083308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44370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783123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2982598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8968812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991864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